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nyWeb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ostępowanie nr KZ-371/22/14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: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18"/>
          <w:szCs w:val="18"/>
        </w:rPr>
        <w:t>WYKONANIE USŁUGI DRUKARSKIEJ- DRUK MATERIAŁOW INFORMACYJNYCH DLA CENTRUM TRANSFERU WIEDZY I INNOWACJI W OBSZARZE NAUKI I SZTUKI</w:t>
        <w:br/>
        <w:t xml:space="preserve"> DLA AKADEMII IM. JANA DŁUGOSZA W CZĘSTOCHOWIE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znajdujemy się w sytuacji ekonomicznej i finansowej zapewniającej wykonanie zamówi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4 r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9:26:00Z</dcterms:created>
  <dc:creator>aflorcza</dc:creator>
  <dc:description/>
  <cp:keywords/>
  <dc:language>en-US</dc:language>
  <cp:lastModifiedBy>bczerwinska</cp:lastModifiedBy>
  <cp:lastPrinted>2010-05-11T11:28:00Z</cp:lastPrinted>
  <dcterms:modified xsi:type="dcterms:W3CDTF">2014-02-19T11:13:00Z</dcterms:modified>
  <cp:revision>5</cp:revision>
  <dc:subject/>
  <dc:title>Załącznik nr 2</dc:title>
</cp:coreProperties>
</file>